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outlineLvl w:val="0"/>
        <w:rPr>
          <w:rFonts w:eastAsia="Times New Roman" w:cs="Arial"/>
          <w:b/>
          <w:b/>
          <w:bCs/>
          <w:color w:val="000000"/>
          <w:kern w:val="2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eastAsia="cs-CZ"/>
        </w:rPr>
        <w:t>Příloha č.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0"/>
        <w:rPr>
          <w:rFonts w:eastAsia="Times New Roman" w:cs="Arial"/>
          <w:b/>
          <w:b/>
          <w:bCs/>
          <w:color w:val="000000"/>
          <w:kern w:val="2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eastAsia="cs-CZ"/>
        </w:rPr>
        <w:t>Technická specifikace zakázk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68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Z-199/201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 xml:space="preserve">CZ.1.07/1.5.00/34.0871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imes New Roman,Bold"/>
                <w:bCs/>
              </w:rPr>
            </w:pPr>
            <w:r>
              <w:rPr>
                <w:rFonts w:cs="Times New Roman,Bold"/>
                <w:bCs/>
              </w:rPr>
              <w:t>Podpora ŠVP „Na cestě“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ákup ICT vybavení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hardware, software včetně dopravy, montáže a zaškolení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eastAsia="cs-CZ"/>
        </w:rPr>
        <w:t>Část A:</w:t>
      </w:r>
      <w:r>
        <w:rPr>
          <w:rFonts w:eastAsia="Times New Roman" w:cs="Arial"/>
          <w:b/>
          <w:bCs/>
          <w:kern w:val="2"/>
          <w:sz w:val="28"/>
          <w:szCs w:val="28"/>
          <w:lang w:eastAsia="cs-CZ"/>
        </w:rPr>
        <w:t xml:space="preserve"> Inovace a posílení stávající infrastruktury ICT vybavení školy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1 ks baseline switch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24 přepínacích portů 10/100/1000BASE-T s automatickým rozpoznáním rychlos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2 optické kombinované porty SFP standardu 1000BASE-SX/1000BASE-LX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automatické přizpůsobení rychlosti, automatická detekce typu kabelů (MDI/MDIX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ndikační LED diody na čelním panelu pro kontrolu funk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Zástavba do 19“ rack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anagement prostřednictvím konzole nebo webového rozhra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ožnost agregace propoj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LAN, Qo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odpora Jumbo fram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apid spanning tree protokol, L3 směrová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odpora úspory energie snížením spotřeby na jednotlivých portech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ozšířená (Next bussines day) nebo doživotní záruk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o toto zařízení požadujeme servisní zásah do dvou hodin od nahlášení problému minimálně po dobu následujících dvou l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19"/>
        <w:ind w:left="720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1 ks switch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24 přepínacích portů 10/100/1000Base-T s automatickým rozpoznáním rychlosti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automatické přizpůsobení rychlosti, automatická detekce typu kabelů (MDI/MDIX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ndikační LED diody na čelním panelu pro kontrolu funkc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Zástavba do 19“ racku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odpora úspory energie snížením spotřeby na jednotlivých portech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ozšířená nebo doživotní záruk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1 ks PC pro roli serveru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CPU benchmark min. 4370 (PassMark – www.cpubenchmark.net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AM – minimálně 4 GB DDR3, 1600 MHz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evný disk: minimálně 2x 500 GB SATA v RAID 1 zapojení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DVD+/- RW driv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3x LAN připojení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optická myš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CZ klávesnic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trvalá licence české verze 64 bitového operačního systému, který škola běžně používá, který je možno připojit do domény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ozšířená (Next Bussines day) nebo doživotní záruk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o toto zařízení požadujeme servisní zásah do dvou hodin od nahlášení problému minimálně po dobu následujících dvou l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1 ks multifunkční zaříz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zařízení musí umožnit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ČB tisk a kopírování ve formátu A4/A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otisk papíru v gramáži 64-128 g/m</w:t>
      </w:r>
      <w:r>
        <w:rPr>
          <w:rFonts w:eastAsia="Times New Roman"/>
          <w:sz w:val="20"/>
          <w:szCs w:val="20"/>
          <w:vertAlign w:val="superscript"/>
          <w:lang w:eastAsia="cs-CZ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oboustranný tis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tisk přes L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barevné scannování přes L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řízení přístupu uživatelů prostřednictvím ID oddělení a kód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web managemen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Toner s kapacitou min. 8300 stran (A4, 6% pokrytí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kapacita průměrně 8000 stran za měsí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ychlost tisku min. 20 stran A4/m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ozlišení tisku min. 600x600 dp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zásobník papíru min. na 250 listů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nterní RAM min. 64 M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ožadujeme dopravu a instalaci zařízení v určené místnosti ve škol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o toto zařízení požadujeme servisní zásah do dvou hodin od nahlášení problému minimálně po dobu následujících dvou 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2 ks notebook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CPU benchmark min. 1500 (PassMark – www.cpubenchmark.net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RAM minimálně 4092 MB 1600 MHz DDR3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trvalá licence české verze 64 bitového operačního systému, který škola běžně používá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evný disk min. 500 GB SAT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15.6 širokoúhlý displej LE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1366x768 pixelů zobrazované plochy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ntegrovaná numerická klávesnic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DVD+/- RW optická mechanik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WiFi, Bluetooth, LA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dvouletá Next Bussiness Day záruk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3 ks wireless kit klávesnice+myš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bezdrátové připojení k P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CZ rozložení včetně numerické čás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zvýšená odolnost proti prostředí (voda, prac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dosah minimálně 10 metrů v prostředí běžné školní třídy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4 ks dataprojekto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inimálně XGA nebo WXGA rozli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bezúdržbové provedení (bez filtru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jas minimálně 2700 ANSI lum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životnost lampy minimálně 4000 hodi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kontrastní poměr 13000: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oučástí dodávky bude příslušná kabeláž v celkové délce min. 15 m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3 ks stropní držák pro montáž dataprojektorů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univerzální montážní body (nezávislé na typu dataprojektoru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nosnost: min. 20k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Naklánění: minimálně +15° až -15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Otáčení: 360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Nastavitelná délka: minimálně od 43 do 65 cm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cs-CZ"/>
        </w:rPr>
      </w:pPr>
      <w:r>
        <w:rPr>
          <w:rFonts w:eastAsia="Times New Roman" w:cs="Arial"/>
          <w:b/>
          <w:bCs/>
          <w:i/>
          <w:iCs/>
          <w:sz w:val="26"/>
          <w:szCs w:val="26"/>
          <w:lang w:eastAsia="cs-CZ"/>
        </w:rPr>
        <w:t>3 ks ozvučení včetně příslušenstv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2.0 s minimálním výkonem 20 W (RMS) a možností regulace hlasitos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stup 3.5 mm jac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oučástí dodávky bude vhodný držák pro umístění na ze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Doplňující informace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okud se v podrobné specifikaci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 V nabídce pak musí na tuto skutečnost uchazeč upozornit, popsat tuto část, kde toto jiné řešení použil a prokázat vymezením technických parametrů, že řešení, které použil a jím navržené materiály, výrobky nebo služby jsou technicky srovnatelné nebo lepší.</w:t>
      </w:r>
      <w:r>
        <w:br w:type="page"/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color w:val="000000"/>
          <w:kern w:val="2"/>
          <w:sz w:val="28"/>
          <w:szCs w:val="28"/>
          <w:lang w:eastAsia="cs-CZ"/>
        </w:rPr>
      </w:pPr>
      <w:r>
        <w:rPr>
          <w:rFonts w:eastAsia="Times New Roman" w:cs="Arial" w:ascii="Times New Roman" w:hAnsi="Times New Roman"/>
          <w:b/>
          <w:bCs/>
          <w:color w:val="000000"/>
          <w:kern w:val="2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eastAsia="cs-CZ"/>
        </w:rPr>
        <w:t>Část B: Vybavení nových počítačových a interaktivních učeben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0"/>
        <w:outlineLvl w:val="3"/>
        <w:rPr>
          <w:rFonts w:eastAsia="Times New Roman" w:cs="Arial"/>
          <w:b/>
          <w:b/>
          <w:bCs/>
          <w:i/>
          <w:i/>
          <w:iCs/>
          <w:color w:val="000000"/>
          <w:sz w:val="26"/>
          <w:szCs w:val="26"/>
          <w:lang w:eastAsia="cs-CZ"/>
        </w:rPr>
      </w:pPr>
      <w:r>
        <w:rPr>
          <w:rFonts w:eastAsia="Times New Roman" w:cs="Arial"/>
          <w:b/>
          <w:bCs/>
          <w:i/>
          <w:iCs/>
          <w:color w:val="000000"/>
          <w:sz w:val="26"/>
          <w:szCs w:val="26"/>
          <w:lang w:eastAsia="cs-CZ"/>
        </w:rPr>
        <w:t>2 ks počítačů s těmito parametry: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b/>
          <w:b/>
          <w:bCs/>
          <w:i/>
          <w:i/>
          <w:iCs/>
          <w:color w:val="000000"/>
          <w:sz w:val="20"/>
          <w:szCs w:val="20"/>
          <w:lang w:eastAsia="cs-CZ"/>
        </w:rPr>
      </w:pPr>
      <w:r>
        <w:rPr>
          <w:rFonts w:eastAsia="Times New Roman" w:cs="Arial"/>
          <w:b/>
          <w:bCs/>
          <w:i/>
          <w:iCs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Počítač - CPU benchmark min. 1200 (PassMark – </w:t>
      </w:r>
      <w:hyperlink r:id="rId2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cs-CZ"/>
          </w:rPr>
          <w:t>www.cpubenchmark.net</w:t>
        </w:r>
      </w:hyperlink>
      <w:r>
        <w:rPr>
          <w:rFonts w:eastAsia="Times New Roman"/>
          <w:color w:val="000000"/>
          <w:sz w:val="20"/>
          <w:szCs w:val="20"/>
          <w:lang w:eastAsia="cs-C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paměť - minimálně 4G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Grafická karta – samostatná s pamětí min. 1GB /výstupy DVI a VGA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evný disk - min. 160GB S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DV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6x USB 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optická my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CZ klávesn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Záruka minimálně 40 měsíců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systém: trvalá licence 64-bit. OS, který škola běžně používá, který je možné připojit do domén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oučástí bude neomezená licence a instalace software pro efektivní řízení počítačové učebny. Požadujeme tyto funkce: možnost náhledů plochy, hromadného ovládání počítačů, spouštění programů, adresného hlasování a testování. Software musí být v české lokalizaci a s podrobným českým návode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18,5" LED monitor s DVi konektorem, kontrastem 12M:1 a integrovanými reprodukt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Česky psaný návod k dodávanému hardware i software. Součástí bude potřebná kabeláž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8ks počítačů s těmito parametr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Počítač - CPU benchmark min. 1200 (PassMark – </w:t>
      </w:r>
      <w:hyperlink r:id="rId3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cs-CZ"/>
          </w:rPr>
          <w:t>www.cpubenchmark.net</w:t>
        </w:r>
      </w:hyperlink>
      <w:r>
        <w:rPr>
          <w:rFonts w:eastAsia="Times New Roman"/>
          <w:color w:val="000000"/>
          <w:sz w:val="20"/>
          <w:szCs w:val="20"/>
          <w:lang w:eastAsia="cs-C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paměť - minimálně 4G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Grafická karta – integrovan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evný disk - min. 80GB S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DV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6x USB 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optická my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CZ klávesn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Záruka minimálně 40 měsíců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systém: trvalá licence 64-bit. OS, který škola běžně používá, který je možné připojit do domén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oučástí bude neomezená licence a instalace software pro efektivní řízení počítačové učebny. Požadujeme tyto funkce: možnost náhledů plochy, hromadného ovládání počítačů, spouštění programů, adresného hlasování a testování. Software musí být v české lokalizaci a s podrobným českým návode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cs-CZ"/>
        </w:rPr>
        <w:t>18,5" LED monitor s DVi konektorem, kontrastem 12M:1 a integrovanými reprodukt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Česky psaný návod k dodávanému hardware i software. Součástí bude potřebná kabeláž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26ks Licencí pro školu: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rPr/>
      </w:pPr>
      <w:r>
        <w:rPr>
          <w:rFonts w:eastAsia="Times New Roman"/>
          <w:sz w:val="20"/>
          <w:szCs w:val="20"/>
          <w:lang w:eastAsia="cs-CZ"/>
        </w:rPr>
        <w:t>Trvalá přístupová licence k serveru. Trvalé licence nevázané na hardware z multilicenčního programu pro školy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98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2ks počítačů s těmito parametr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Počítač - CPU benchmark min. 1200 (PassMark – </w:t>
      </w:r>
      <w:hyperlink r:id="rId4">
        <w:r>
          <w:rPr>
            <w:rStyle w:val="InternetLink"/>
            <w:rFonts w:eastAsia="Times New Roman"/>
            <w:color w:val="000000"/>
            <w:sz w:val="20"/>
            <w:szCs w:val="20"/>
            <w:u w:val="single"/>
            <w:lang w:eastAsia="cs-CZ"/>
          </w:rPr>
          <w:t>www.cpubenchmark.net</w:t>
        </w:r>
      </w:hyperlink>
      <w:r>
        <w:rPr>
          <w:rFonts w:eastAsia="Times New Roman"/>
          <w:color w:val="000000"/>
          <w:sz w:val="20"/>
          <w:szCs w:val="20"/>
          <w:lang w:eastAsia="cs-C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paměť - minimálně 4G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Grafická karta – integrovaná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evný disk - min. 80GB S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DV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6x USB 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optická my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CZ klávesn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Záruka minimálně 40 měsíců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systém: trvalá licence 64-bit. OS, který škola běžně používá, který je možné připojit do domén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Česky psaný návod k dodávanému hardware i software. Součástí bude potřebná kabeláž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Implementace a zaškolení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mplementace a nastavení software zajišťující classroom management na libovolný počet PC, individuální nastavení všech modulů (správa tiskáren, konzole pro technika, měření a kontrola internetu apod.), součástí bude školení pro správce, následná technická online podpora minimálně po dobu jednoho měsíce. Implementace, nastavení a školení požadujeme zajistit v místě dodání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o správce školní PC učebny požadujem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Intenzivní školenš v délce minimálně dvě hodiny poskytující teoretický výklad a praktické procvičení všech důležitých funkcí a postupů při prací se SW nástroji pro řízení a kontrolu výuky v PC učebně (Classroom management software). Důležité jsou zejména tyto oblasti znalostí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eznámení s moduly aplikace (učitelský modul, žákovský modul, instalace, rozdíly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Správa PC v učebně (přidání žákovských PC, vytvoření „třídy“, centrální zapnuti/login/vypnutí PC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Kontrola a řízení PC v učebně (náhled obrazovek žáků, zámek PC při výkladu, zákaz/omezení internetu, vzdálená instalace a spouštění aplikací na žákovských PC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ezentace výkladu a pracovních postupů (zobrazení pracovní plochy učitelského/vybraného žákovského PC na všech PC v učebně, zobrazení pracovního postupu učitele/vybraného žáka na všech PC v učebně, společné prohlížení internetu podle výkladu učitel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odul pro hlasovou komunikaci (vytvoření skupin žáků, konfigurace a užití hlasové komunikace ve skupiná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Modul pro tvorbu testů, testovaní žáků (tvorba testů, zadání testu žákům, vyhodnocení testů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i/>
          <w:i/>
          <w:sz w:val="20"/>
          <w:szCs w:val="20"/>
          <w:lang w:eastAsia="cs-CZ"/>
        </w:rPr>
      </w:pPr>
      <w:r>
        <w:rPr>
          <w:rFonts w:eastAsia="Times New Roman"/>
          <w:i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ks počítačů s těmito parametr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Počítač - CPU benchmark min. 1200 (PassMark –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cs-CZ"/>
          </w:rPr>
          <w:t>www.cpubenchmark.net</w:t>
        </w:r>
      </w:hyperlink>
      <w:r>
        <w:rPr>
          <w:rFonts w:eastAsia="Times New Roman"/>
          <w:color w:val="000000"/>
          <w:sz w:val="20"/>
          <w:szCs w:val="20"/>
          <w:lang w:eastAsia="cs-C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paměť - minimálně 4G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Grafická karta – samostatná s pamětí min. 1GB /výstupy DVI a VGA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evný disk - min. 160GB S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DV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6x USB 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optická my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CZ klávesn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Záruka minimálně 40 měsíců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systém: trvalá licence 64-bit. OS, který škola běžně používá, který je možné připojit do domén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Na počítačích bude nainstalován software pro tvorbu interaktivních DUM a pro práci s interaktivní tabulí, software pro práci s grafikou, fotografiemi, videi a PDF soub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18,5" LED monitor s DVi konektorem, kontrastem 12M:1 a integrovanými reprodukt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Česky psaný návod k dodávanému hardware i software. Součástí bude potřebná kabeláž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i/>
          <w:i/>
          <w:sz w:val="20"/>
          <w:szCs w:val="20"/>
          <w:lang w:eastAsia="cs-CZ"/>
        </w:rPr>
      </w:pPr>
      <w:r>
        <w:rPr>
          <w:rFonts w:eastAsia="Times New Roman"/>
          <w:i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ks interaktivní projektor a příslušenství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3000 ANSI Lumen, Kontrastní poměr 10000:1, WXGA (1280x800 bodů). Projekční vzdálenost na plochu o úhlopříčce 196cm max. 90cm. Součástí dodávky bude interaktivní pero umožňující ovládat i psát na zobrazovanou plochu. Součástí bude i ovládácí software pro práci s interaktivním projektorem. Požadujeme projektor, jehož nedílnou součástí bude ozvučení o výkonu minimálně 10W. Záruka 36 měsíců i na lampu. Součástí bude vhodné montážní rameno /krátká vzdálenost projekce/ pro upevnění na stěnu a kabeláž v délce minimálně 15m. Součástí bude kompletní montáž na klíč, nastavení a předvedení projekce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ks keramická tabul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Projekční keramická tabule s rozměry min. 192x122 cm. Projekční plocha min. 118x 190 c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Záruka na povrch min. 25 let. </w:t>
      </w:r>
      <w:r>
        <w:rPr>
          <w:rFonts w:eastAsia="Times New Roman"/>
          <w:color w:val="000000"/>
          <w:sz w:val="20"/>
          <w:szCs w:val="20"/>
          <w:lang w:eastAsia="cs-CZ"/>
        </w:rPr>
        <w:t>Součástí bude kompletní montáž na klíč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ks ozvučení včetně příslušenství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cs-CZ"/>
        </w:rPr>
        <w:t>repro soustava 2.0 o výkonu min 2x 20 W s možností regulace hlasitosti, vstup pro sluchátka, robustní držáky, prodloužená kabeláž a lišty. Požadujeme dodání včetně montáže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i/>
          <w:i/>
          <w:sz w:val="20"/>
          <w:szCs w:val="20"/>
          <w:lang w:eastAsia="cs-CZ"/>
        </w:rPr>
      </w:pPr>
      <w:r>
        <w:rPr>
          <w:rFonts w:eastAsia="Times New Roman"/>
          <w:i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5 licencí interaktivního softwar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Česky lokalizovaný software pro práci s interaktivními tabulemi na tvorbu výukových materiálů. Software musí umožňovat i vytváření digitálních výukových materiálů, vytváření testů, automatické převedení textu na mluvenou řeč / v několika jazycích včetně Češtiny/ . Software musí obsahovat nástroje a hry pro názornou výuku matematiky, přírodovědných předmětů a jazyků. K softwaru je požadována galerie výukových objektů a podrobný český návod. Škola požaduje dodání software s trvalou licencí nevázanou na konkrétní typ interaktivní tabule, s možností legálního použití s interaktivní tabulí kteréhokoliv výrobce.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3ks Set pro údržbu keramické tabule a monito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Kufřík nebo box obsahující minimálně 100ks hydrofilních utěrek, 250ml čistícího roztoku pro keramické tabule a 100ks utěrek na TFT/LCD/LED monitory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1 ks Vizualizé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izualizér obsahující ohebné rameno, min 5MPix., zoom minimálně 10x. Snímaná oblast je minimálně formát A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USB připojení, Interní paměť 1GB. Požadujeme možnost nahrávání videa na externí paměť (USB flash nebo SD paměťová karta) „jedním tlačítkem“ bez nutnosti spolupráce s PC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5ks rezervních počítačů s těmito parametr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Počítač - CPU benchmark min. 1200 (PassMark –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cs-CZ"/>
          </w:rPr>
          <w:t>www.cpubenchmark.net</w:t>
        </w:r>
      </w:hyperlink>
      <w:r>
        <w:rPr>
          <w:rFonts w:eastAsia="Times New Roman"/>
          <w:color w:val="000000"/>
          <w:sz w:val="20"/>
          <w:szCs w:val="20"/>
          <w:lang w:eastAsia="cs-C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paměť - minimálně 4GB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Grafická karta – samostatná s pamětí min. 1GB /výstupy DVI a VGA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evný disk - min. 160GB S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DV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Minimálně 6x USB por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optická myš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Nová značková CZ klávesn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Záruka minimálně 40 měsíců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Operační systém: trvalá licence 64-bit. OS, který škola běžně používá, který je možné připojit do domén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18,5" LED monitor s DVi konektorem, kontrastem 12M:1 a integrovanými reprodukt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cs-CZ"/>
        </w:rPr>
        <w:t>Česky psaný návod k dodávanému hardware i software. Součástí bude potřebná kabeláž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mbria"/>
          <w:b/>
          <w:b/>
          <w:bCs/>
          <w:i/>
          <w:i/>
          <w:color w:val="4F81BD"/>
          <w:sz w:val="26"/>
          <w:szCs w:val="26"/>
          <w:lang w:eastAsia="cs-CZ"/>
        </w:rPr>
      </w:pPr>
      <w:r>
        <w:rPr>
          <w:rFonts w:eastAsia="Times New Roman"/>
          <w:b/>
          <w:bCs/>
          <w:i/>
          <w:color w:val="000000"/>
          <w:sz w:val="26"/>
          <w:szCs w:val="26"/>
          <w:lang w:eastAsia="cs-CZ"/>
        </w:rPr>
        <w:t>Doplňující informace</w:t>
      </w:r>
    </w:p>
    <w:p>
      <w:pPr>
        <w:pStyle w:val="Normal"/>
        <w:spacing w:lineRule="auto" w:line="240" w:before="28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Pokud se v podrobné specifikaci vyskytnou obchodní názvy některých výrobků nebo dodávek, případně jiná označení či vyobrazení mající vztah ke konkrétnímu dodavateli, jedná se o vymezení předpokládané charakteristiky a uchazeč je oprávněn navrhnout i jiné, technicky a kvalitativně srovnatelné řešení. V nabídce pak musí na tuto skutečnost uchazeč upozornit, popsat tuto část, kde toto jiné řešení použil a prokázat vymezením technických parametrů, že řešení, které použil a jím navržené materiály, výrobky nebo služby jsou technicky srovnatelné nebo lepší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198" w:after="0"/>
      <w:outlineLvl w:val="1"/>
    </w:pPr>
    <w:rPr>
      <w:rFonts w:ascii="Times New Roman" w:hAnsi="Times New Roman" w:eastAsia="Times New Roman" w:cs="Times New Roman"/>
      <w:b/>
      <w:bCs/>
      <w:color w:val="4F81BD"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4" w:before="280" w:after="119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color w:val="4F81BD"/>
      <w:sz w:val="36"/>
      <w:szCs w:val="36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adek/S&#352;%20Letovice/V&#344;_PC/www.cpubenchmark.net" TargetMode="External"/><Relationship Id="rId3" Type="http://schemas.openxmlformats.org/officeDocument/2006/relationships/hyperlink" Target="../../Radek/S&#352;%20Letovice/V&#344;_PC/www.cpubenchmark.net" TargetMode="External"/><Relationship Id="rId4" Type="http://schemas.openxmlformats.org/officeDocument/2006/relationships/hyperlink" Target="../../Radek/S&#352;%20Letovice/V&#344;_PC/www.cpubenchmark.net" TargetMode="External"/><Relationship Id="rId5" Type="http://schemas.openxmlformats.org/officeDocument/2006/relationships/hyperlink" Target="../../Radek/S&#352;%20Letovice/V&#344;_PC/www.cpubenchmark.net" TargetMode="External"/><Relationship Id="rId6" Type="http://schemas.openxmlformats.org/officeDocument/2006/relationships/hyperlink" Target="../../Radek/S&#352;%20Letovice/V&#344;_PC/www.cpubenchmark.ne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00:00Z</dcterms:created>
  <dc:creator>raucja</dc:creator>
  <dc:description/>
  <dc:language>en-US</dc:language>
  <cp:lastModifiedBy>raucja</cp:lastModifiedBy>
  <cp:lastPrinted>2013-07-23T09:34:00Z</cp:lastPrinted>
  <dcterms:modified xsi:type="dcterms:W3CDTF">2013-09-09T06:00:00Z</dcterms:modified>
  <cp:revision>2</cp:revision>
  <dc:subject/>
  <dc:title/>
</cp:coreProperties>
</file>